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2. ze dne 13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ODATEČNÉ INFORMACE K ZADÁVACÍM PODMÍNKÁM č. 2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Klíčová aktivita 4 – Vzdělávací aktivity zaměřené na efektivnější řízení pobytových sociálních služeb pro seniory ve Středočeském kraji“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ý de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ákladě našeho telefonického rozhovoru prosím o zaslání upřesňujících informací pro klíčovou aktivitu 4 – 2.dílčí kritérium – metodi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ým způsobem má být popsán harmonogram realizace kurzů?</w:t>
      </w:r>
    </w:p>
    <w:p>
      <w:pPr>
        <w:pStyle w:val="Prosttex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působ zpracování harmonogramu realizace kurzů zadávací dokumentace (bod 13.1., 2. dílčí kritérium – Metodika) neurčuje a je tedy na uchazeči v jaké formě harmonogram realizace kurzů zadavateli v nabídce předloží. Nicméně se má jednat o seznam, který harmonizuje postup kurzů z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časového</w:t>
        </w:r>
      </w:hyperlink>
      <w:r>
        <w:rPr>
          <w:rFonts w:cs="Arial" w:ascii="Arial" w:hAnsi="Arial"/>
          <w:sz w:val="20"/>
          <w:szCs w:val="20"/>
        </w:rPr>
        <w:t xml:space="preserve"> hlediska. Uchazeč by měl při zpracování postupovat tak, aby tento harmonogram byl pro zadavatele přehledn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http://cs.wikipedia.org/wiki/&#268;as" TargetMode="External"/><Relationship Id="rId4" Type="http://schemas.openxmlformats.org/officeDocument/2006/relationships/hyperlink" Target="mailto:najmanova@gordion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3:00Z</dcterms:created>
  <dc:creator>rylichovad</dc:creator>
  <dc:description/>
  <cp:keywords/>
  <dc:language>en-US</dc:language>
  <cp:lastModifiedBy>mikolasova</cp:lastModifiedBy>
  <cp:lastPrinted>2012-04-13T10:02:00Z</cp:lastPrinted>
  <dcterms:modified xsi:type="dcterms:W3CDTF">2012-04-13T08:53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4950120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taz klíč. 4 - 2 </vt:lpwstr>
  </property>
  <property fmtid="{D5CDD505-2E9C-101B-9397-08002B2CF9AE}" pid="6" name="_ReviewingToolsShownOnce">
    <vt:lpwstr/>
  </property>
</Properties>
</file>